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екта межевания территории в границах планировочной структуры, по адресу: Свердловская область, город Первоуральск, в границах                   улиц Вайнера, Кольцевая и неразграниченной территории кадастрового квартала 66:58:011600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18 </w:t>
      </w:r>
      <w:r>
        <w:rPr>
          <w:rFonts w:cs="Liberation Serif" w:ascii="Liberation Serif" w:hAnsi="Liberation Serif"/>
          <w:szCs w:val="28"/>
        </w:rPr>
        <w:t>марта 2024 года № 35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оект межевания территории в границах планировочной структуры, по адресу: Свердловская область, город Первоуральск, в границах улиц Вайнера, Кольцевая и неразграниченной территории кадастрового квартала 66:58:0116001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25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3-26T10:08:00Z</dcterms:modified>
  <cp:revision>3</cp:revision>
  <dc:subject/>
  <dc:title> </dc:title>
</cp:coreProperties>
</file>